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76"/>
        <w:ind w:right="-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UMOWA Nr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..2020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384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35pt;mso-wrap-distance-left:0pt;mso-wrap-distance-right:0pt;mso-wrap-distance-top:0pt;mso-wrap-distance-bottom:0pt;margin-top:0pt;mso-position-vertical-relative:page;margin-left:-24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3845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35pt;mso-wrap-distance-left:0pt;mso-wrap-distance-right:0pt;mso-wrap-distance-top:0pt;mso-wrap-distance-bottom:0pt;margin-top:0pt;mso-position-vertical-relative:page;margin-left:-24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3845" cy="283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35pt;mso-wrap-distance-left:0pt;mso-wrap-distance-right:0pt;mso-wrap-distance-top:0pt;mso-wrap-distance-bottom:0pt;margin-top:0pt;mso-position-vertical-relative:page;margin-left:-24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3845" cy="283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35pt;mso-wrap-distance-left:0pt;mso-wrap-distance-right:0pt;mso-wrap-distance-top:0pt;mso-wrap-distance-bottom:0pt;margin-top:0pt;mso-position-vertical-relative:page;margin-left:-24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76"/>
        <w:ind w:right="-79" w:hanging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2020 r. w Lublinie</w:t>
      </w:r>
    </w:p>
    <w:p>
      <w:pPr>
        <w:pStyle w:val="Normal"/>
        <w:shd w:fill="FFFFFF" w:val="clear"/>
        <w:tabs>
          <w:tab w:val="clear" w:pos="708"/>
          <w:tab w:val="left" w:pos="3984" w:leader="dot"/>
          <w:tab w:val="left" w:pos="6787" w:leader="dot"/>
        </w:tabs>
        <w:spacing w:lineRule="auto" w:line="276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Content1"/>
        <w:spacing w:lineRule="auto" w:line="276"/>
        <w:jc w:val="both"/>
        <w:rPr/>
      </w:pPr>
      <w:r>
        <w:rPr/>
        <w:t>pomiędzy:</w:t>
      </w:r>
    </w:p>
    <w:p>
      <w:pPr>
        <w:pStyle w:val="Content1"/>
        <w:spacing w:lineRule="auto" w:line="276"/>
        <w:ind w:left="0" w:right="0" w:hanging="0"/>
        <w:jc w:val="both"/>
        <w:rPr/>
      </w:pPr>
      <w:bookmarkStart w:id="0" w:name="_Hlk41896246"/>
      <w:bookmarkEnd w:id="0"/>
      <w:r>
        <w:rPr/>
        <w:t xml:space="preserve">Województwem Lubelskim z siedzibą w Lublinie, </w:t>
      </w:r>
    </w:p>
    <w:p>
      <w:pPr>
        <w:pStyle w:val="Content1"/>
        <w:spacing w:lineRule="auto" w:line="276"/>
        <w:ind w:left="0" w:right="0" w:hanging="0"/>
        <w:jc w:val="both"/>
        <w:rPr/>
      </w:pPr>
      <w:r>
        <w:rPr/>
        <w:t xml:space="preserve">adres: Artura Grottgera 4, 20-029 Lublin, NIP: 712-29-04-545, REGON 431019170,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ą usługi jest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ionalny Ośrodek Polityki Społecznej  w Lublini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Diamentowa 2; 20-447  Lublin</w:t>
      </w:r>
    </w:p>
    <w:p>
      <w:pPr>
        <w:pStyle w:val="Content1"/>
        <w:spacing w:lineRule="auto" w:line="276"/>
        <w:ind w:left="0" w:right="0" w:hanging="0"/>
        <w:jc w:val="both"/>
        <w:rPr/>
      </w:pPr>
      <w:bookmarkStart w:id="1" w:name="_Hlk41896246"/>
      <w:bookmarkEnd w:id="1"/>
      <w:r>
        <w:rPr/>
        <w:t>reprezentowanym przez:</w:t>
      </w:r>
    </w:p>
    <w:p>
      <w:pPr>
        <w:pStyle w:val="Content1"/>
        <w:spacing w:lineRule="auto" w:line="276"/>
        <w:ind w:left="0" w:right="0" w:hanging="0"/>
        <w:jc w:val="both"/>
        <w:rPr/>
      </w:pPr>
      <w:r>
        <w:rPr/>
        <w:t>…………………………………</w:t>
      </w:r>
      <w:r>
        <w:rPr/>
        <w:t>. – Dyrektora Regionalnego Ośrodka Polityki Społecznej</w:t>
        <w:br/>
        <w:t xml:space="preserve">w Lublinie, </w:t>
      </w:r>
    </w:p>
    <w:p>
      <w:pPr>
        <w:pStyle w:val="Content1"/>
        <w:spacing w:lineRule="auto" w:line="276"/>
        <w:ind w:left="0" w:right="0" w:hanging="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76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,</w:t>
      </w:r>
    </w:p>
    <w:p>
      <w:pPr>
        <w:pStyle w:val="Normal"/>
        <w:spacing w:lineRule="auto" w:line="276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lnie zwanymi dalej </w:t>
      </w:r>
      <w:r>
        <w:rPr>
          <w:rFonts w:cs="Times New Roman" w:ascii="Times New Roman" w:hAnsi="Times New Roman"/>
          <w:b/>
          <w:sz w:val="24"/>
          <w:szCs w:val="24"/>
        </w:rPr>
        <w:t>Stronami.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niejsza zawarta jest po przeprowadzeniu wyboru oferenta w trybie zapytania ofertowego. Na podstawie art. 4 pkt. 8 ustawy z dnia 29 stycznia 2004 r. Prawo Zamówień Publicznych  (Dz. U. z 2019 r. poz. 1843), w prowadzonym postępowaniu nie ma zastosowania przedmiotowa ustawa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wartość zamówienia nie przekracza 30 000 eur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Akapitzlist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wykonanie i dostarczenie opasek odblaskowych</w:t>
        <w:br/>
        <w:t>z nadrukiem oraz breloków z mini latarką LED z grawerem na potrzeby Regionalnego Ośrodka Polityki Społecznej w Lublinie zgodnie z treścią zapytania ofertowego z dnia ………………2020 r. znak: DZU.JS.2321.2.2020. Integralnymi elementami Umowy są następujące dokumenty:</w:t>
      </w:r>
    </w:p>
    <w:p>
      <w:pPr>
        <w:pStyle w:val="Akapitzlist"/>
        <w:numPr>
          <w:ilvl w:val="0"/>
          <w:numId w:val="3"/>
        </w:numPr>
        <w:spacing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– Zapytanie ofertowe z dnia ………. 2020 r. znak: DZU.JS.2321.2.2020,  </w:t>
      </w:r>
    </w:p>
    <w:p>
      <w:pPr>
        <w:pStyle w:val="Akapitzlist"/>
        <w:numPr>
          <w:ilvl w:val="0"/>
          <w:numId w:val="3"/>
        </w:numPr>
        <w:spacing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- oferta Wykonawcy: ……………… z dnia ………2020 r. </w:t>
      </w:r>
    </w:p>
    <w:p>
      <w:pPr>
        <w:pStyle w:val="Akapitzlist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, że na szczegółowy zakres przedmiotu umowy składają się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</w:t>
        <w:br/>
        <w:t>i dostarczenie:</w:t>
      </w:r>
    </w:p>
    <w:p>
      <w:pPr>
        <w:pStyle w:val="Akapitzlist"/>
        <w:spacing w:before="0" w:after="0"/>
        <w:ind w:left="284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ind w:left="567" w:right="0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elok z latarką: </w:t>
      </w:r>
      <w:r>
        <w:rPr>
          <w:rFonts w:cs="Times New Roman" w:ascii="Times New Roman" w:hAnsi="Times New Roman"/>
          <w:bCs/>
          <w:sz w:val="24"/>
          <w:szCs w:val="24"/>
        </w:rPr>
        <w:t xml:space="preserve">brelok z mini latarką LED z grawerem znaku graficznego ROPS </w:t>
        <w:br/>
        <w:t>w Lublinie i znaku graficznego KMP w Lublinie oraz hasła: „Odpal myślenie nie wchodź w uzależnienie”.</w:t>
      </w:r>
    </w:p>
    <w:p>
      <w:pPr>
        <w:pStyle w:val="Akapitzlist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czegóły techniczne: </w:t>
      </w:r>
    </w:p>
    <w:p>
      <w:pPr>
        <w:pStyle w:val="Normal"/>
        <w:widowControl/>
        <w:numPr>
          <w:ilvl w:val="0"/>
          <w:numId w:val="12"/>
        </w:numPr>
        <w:autoSpaceDE w:val="true"/>
        <w:ind w:left="851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iary: dł. 50mm-100mm x szer. 15mm-45mm,</w:t>
      </w:r>
    </w:p>
    <w:p>
      <w:pPr>
        <w:pStyle w:val="Normal"/>
        <w:widowControl/>
        <w:numPr>
          <w:ilvl w:val="0"/>
          <w:numId w:val="12"/>
        </w:numPr>
        <w:autoSpaceDE w:val="true"/>
        <w:ind w:left="851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komplecie z baterią,</w:t>
      </w:r>
    </w:p>
    <w:p>
      <w:pPr>
        <w:pStyle w:val="Normal"/>
        <w:widowControl/>
        <w:numPr>
          <w:ilvl w:val="0"/>
          <w:numId w:val="12"/>
        </w:numPr>
        <w:autoSpaceDE w:val="true"/>
        <w:ind w:left="851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teriał: metal,</w:t>
      </w:r>
    </w:p>
    <w:p>
      <w:pPr>
        <w:pStyle w:val="Normal"/>
        <w:widowControl/>
        <w:numPr>
          <w:ilvl w:val="0"/>
          <w:numId w:val="12"/>
        </w:numPr>
        <w:autoSpaceDE w:val="true"/>
        <w:ind w:left="851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ształt: dowolny, z min. jednym bokiem umożliwiającym wykonanie graweru,</w:t>
      </w:r>
    </w:p>
    <w:p>
      <w:pPr>
        <w:pStyle w:val="Normal"/>
        <w:widowControl/>
        <w:numPr>
          <w:ilvl w:val="0"/>
          <w:numId w:val="12"/>
        </w:numPr>
        <w:autoSpaceDE w:val="true"/>
        <w:ind w:left="851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lor: niebieski/srebrny,</w:t>
      </w:r>
    </w:p>
    <w:p>
      <w:pPr>
        <w:pStyle w:val="Normal"/>
        <w:widowControl/>
        <w:numPr>
          <w:ilvl w:val="0"/>
          <w:numId w:val="12"/>
        </w:numPr>
        <w:autoSpaceDE w:val="true"/>
        <w:ind w:left="851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datki: </w:t>
      </w:r>
    </w:p>
    <w:p>
      <w:pPr>
        <w:pStyle w:val="Normal"/>
        <w:widowControl/>
        <w:numPr>
          <w:ilvl w:val="1"/>
          <w:numId w:val="11"/>
        </w:numPr>
        <w:autoSpaceDE w:val="true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teriał: metal</w:t>
      </w:r>
    </w:p>
    <w:p>
      <w:pPr>
        <w:pStyle w:val="Normal"/>
        <w:widowControl/>
        <w:numPr>
          <w:ilvl w:val="1"/>
          <w:numId w:val="11"/>
        </w:numPr>
        <w:autoSpaceDE w:val="true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ółko podstawowe – baza do breloka średnica ok. 25 mm z łańcuszkiem lub </w:t>
      </w:r>
    </w:p>
    <w:p>
      <w:pPr>
        <w:pStyle w:val="Normal"/>
        <w:widowControl/>
        <w:numPr>
          <w:ilvl w:val="1"/>
          <w:numId w:val="11"/>
        </w:numPr>
        <w:autoSpaceDE w:val="true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arabińczyk: rozmiar: ok. 32,5mm x11mm x9mm, średnica otworu: ok.5mm</w:t>
      </w:r>
    </w:p>
    <w:p>
      <w:pPr>
        <w:pStyle w:val="Normal"/>
        <w:widowControl/>
        <w:numPr>
          <w:ilvl w:val="0"/>
          <w:numId w:val="12"/>
        </w:numPr>
        <w:autoSpaceDE w:val="true"/>
        <w:ind w:left="851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rawer (bez koloru) składający się ze znaków graficznych – ROPS w Lublinie </w:t>
        <w:br/>
        <w:t>i KMP w Lublinie oraz hasła: „Odpal myślenie - nie wchodź w uzależnienie”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lość: 400 szt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aska odblaskowa samozaciskowa z nadrukiem.</w:t>
      </w:r>
    </w:p>
    <w:p>
      <w:pPr>
        <w:pStyle w:val="Normal"/>
        <w:widowControl/>
        <w:autoSpaceDE w:val="true"/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y techniczne: </w:t>
      </w:r>
    </w:p>
    <w:p>
      <w:pPr>
        <w:pStyle w:val="Normal"/>
        <w:widowControl/>
        <w:numPr>
          <w:ilvl w:val="0"/>
          <w:numId w:val="8"/>
        </w:numPr>
        <w:autoSpaceDE w:val="true"/>
        <w:ind w:left="99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miar: 34cm x 3 cm,</w:t>
      </w:r>
    </w:p>
    <w:p>
      <w:pPr>
        <w:pStyle w:val="Normal"/>
        <w:widowControl/>
        <w:numPr>
          <w:ilvl w:val="0"/>
          <w:numId w:val="8"/>
        </w:numPr>
        <w:autoSpaceDE w:val="true"/>
        <w:ind w:left="99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lor: niebieski,</w:t>
      </w:r>
    </w:p>
    <w:p>
      <w:pPr>
        <w:pStyle w:val="Normal"/>
        <w:widowControl/>
        <w:numPr>
          <w:ilvl w:val="0"/>
          <w:numId w:val="8"/>
        </w:numPr>
        <w:autoSpaceDE w:val="true"/>
        <w:ind w:left="99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laszka samozaciskowa zalaminowana odblaskową folią pryzmatyczną,</w:t>
      </w:r>
    </w:p>
    <w:p>
      <w:pPr>
        <w:pStyle w:val="Normal"/>
        <w:widowControl/>
        <w:numPr>
          <w:ilvl w:val="0"/>
          <w:numId w:val="8"/>
        </w:numPr>
        <w:autoSpaceDE w:val="true"/>
        <w:ind w:left="99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ód: materiał typu flock</w:t>
      </w:r>
    </w:p>
    <w:p>
      <w:pPr>
        <w:pStyle w:val="Normal"/>
        <w:widowControl/>
        <w:numPr>
          <w:ilvl w:val="0"/>
          <w:numId w:val="8"/>
        </w:numPr>
        <w:autoSpaceDE w:val="true"/>
        <w:ind w:left="993" w:hanging="284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druk (pełny kolor, zgodnie z załączonym wzorem) zawierający znak graficzny </w:t>
        <w:br/>
        <w:t>– ROPS w Lublinie i znak graficzny  KMP w Lublinie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lość: 2 500 szt.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przewiduje realizację zamówienia z ewentualnym zastosowaniem prawa opcji, zwiększającym przedmiot zamówienia o 30% kwoty zakupu. 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skorzystania z prawa opcji – Zamawiający poinformuje Wykonawcę o chęci skorzystania z prawa opcji nie później niż na 5 dni przed datą zakończania umowy.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skorzystania z prawa opcji może zostać zawarty aneks określający m. in. termin dostawy materiałów objętych prawem op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obowiązuje się do wykonania i dostarczenia przedmiotu umowy w terminie do 15 dni roboczych od momentu akceptacji przez Zamawiającego projektów opasek odblaskowych z nadrukiem oraz breloków z mini latarką LED z grawerem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biór przedmiotu umowy Zamawiający potwierdzi w protokole zdawczo-odbiorczym, zawierającym</w:t>
      </w:r>
      <w:r>
        <w:rPr>
          <w:rFonts w:cs="Times New Roman" w:ascii="Times New Roman" w:hAnsi="Times New Roman"/>
          <w:sz w:val="24"/>
          <w:szCs w:val="24"/>
        </w:rPr>
        <w:t xml:space="preserve"> ocenę jego zgodności jakościowej i ilościowej z warunkami umow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uje się do konsultowania z Zamawiającym projektów graficznych opasek odblaskowych z nadrukiem oraz breloków z mini latarką LED </w:t>
        <w:br/>
        <w:t xml:space="preserve">z grawerem i uwzględnienia jego sugestii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terminie 3 dni roboczych od daty podpisania umowy przez obie Strony, Zamawiający dostarczy Wykonawcy znaki graficzne ROPS w Lublinie oraz znak graficzny KMP </w:t>
        <w:br/>
        <w:t>w Lublinie, zaś Wykonawca dostarczy Zamawiającemu do konsultacji wstępne projekty graficzne nadruków na opaski i breloki, o których mowa w ust. 1,  w ciągu 7 dni roboczych od dnia dostarczenia znaków graficznych przez Zamawiającego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wniesie uwagi do projektów graficznych nadruków w ciągu 4 dni roboczych od dnia dostarczenia projektów. Niezgłoszenie uwag w tym terminie jest równoznaczne </w:t>
        <w:br/>
        <w:t>z akceptacją projektów graficznych, o których mowa w ust. 2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w okresie 3 dni roboczych dokona korekty projektów a Zamawiający </w:t>
        <w:br/>
        <w:t>w okresie 3 dni roboczych wniesie uwagi lub zaakceptuje projekt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uje się do umieszczenia w projektach graficznych znaków graficznych ROPS w Lublinie oraz znaku graficznego KMP w Lublinie udostępnionych przez Zamawiającego oraz właściwych haseł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użyje do wykonania przedmiotu umowy własnych materiałów.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przed wykonaniem całości zamówionego przedmiotu umowy dostarczy Zamawiającemu do wglądu w formie elektronicznej projekty w celu akceptacji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szty dostarczenia na adres Zamawiającego i koszty rozładunku przedmiotu umowy pokrywa Wykonawca.</w:t>
      </w:r>
    </w:p>
    <w:p>
      <w:pPr>
        <w:pStyle w:val="Normal"/>
        <w:tabs>
          <w:tab w:val="clear" w:pos="708"/>
          <w:tab w:val="left" w:pos="-113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będzie przestrzegał terminów wniesienia uwag do projektu graficznego opisanych w § 4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134" w:leader="none"/>
          <w:tab w:val="left" w:pos="28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starczy Wykonawcy treść merytoryczną na nośnikach elektronicznych lub e-mailem, zgodnych z załącznikiem nr 3: Znaki graficzne ROPS w Lublinie i KMP </w:t>
        <w:br/>
        <w:t xml:space="preserve">w Lublinie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akceptacji ostatecznych rozwiązań graficznych </w:t>
        <w:br/>
        <w:t>w formie pisemnej lub e-maile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nieodebrania przedmiotu umowy w przypadku stwierdzenia jego niezgodności z zaakceptowanym przez Zamawiającego projektem graficznym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134" w:leader="none"/>
          <w:tab w:val="left" w:pos="28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kontaktów w sprawie realizacji niniejszej umowy, upoważnione są następujące osoby:</w:t>
        <w:br/>
        <w:t xml:space="preserve">1) ze strony Zamawiającego: ........., tel. .........., </w:t>
      </w:r>
      <w:r>
        <w:rPr>
          <w:rFonts w:cs="Times New Roman" w:ascii="Times New Roman" w:hAnsi="Times New Roman"/>
          <w:sz w:val="24"/>
          <w:szCs w:val="24"/>
          <w:lang w:val="de-DE"/>
        </w:rPr>
        <w:t>e-mail:.....................</w:t>
      </w:r>
    </w:p>
    <w:p>
      <w:pPr>
        <w:pStyle w:val="Akapitzlist"/>
        <w:tabs>
          <w:tab w:val="clear" w:pos="708"/>
          <w:tab w:val="left" w:pos="-1134" w:leader="none"/>
          <w:tab w:val="left" w:pos="284" w:leader="none"/>
        </w:tabs>
        <w:spacing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ze strony Wykonawcy: ............, tel. ............., e-mail: .......................</w:t>
      </w:r>
    </w:p>
    <w:p>
      <w:pPr>
        <w:pStyle w:val="Akapitzlist"/>
        <w:tabs>
          <w:tab w:val="clear" w:pos="708"/>
          <w:tab w:val="left" w:pos="-1134" w:leader="none"/>
        </w:tabs>
        <w:spacing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113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wynagrodzenia, w dacie podpisania protokołu zdawczo-odbiorczego, o którym mowa w § 3 ust. 2, Wykonawca przenosi na rzecz Zamawiającego prawo do wykonywania oraz do wyrażania zgody na wykonywanie przez inne podmioty praw zależnych, o których mowa w art. 2 ustawy z dnia 4 lutego 1994 r. o prawie autorskim i prawach pokrewnych (Dz. U. 2019 r. poz. 1231, z późn. zm.) do wyników prac powstałych w związku </w:t>
        <w:br/>
        <w:t xml:space="preserve">z wykonywaniem Przedmiotu Umowy i własność nośników, na których prace zostały utrwalone oraz autorskie prawa majątkowe bez ograniczeń co do czasu, miejsca i liczby egzemplarzy, do stworzonych na potrzeby realizacji przedmiotu umowy utworów, w tym projektów graficznych, wizualizacji, itp.  na wszystkich polach eksploatacji określonych </w:t>
        <w:br/>
        <w:t xml:space="preserve">w art. 50 ustawy z dnia 4 lutego 1994 r. o prawie autorskim i prawach pokrewnych, </w:t>
        <w:br/>
        <w:t>w szczególności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-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utrwalania i zwielokrotniania utworu - wytwarzanie określoną techniką egzemplarzy utworu, w tym techniką drukarską, reprograficzną, zapisu magnetycznego oraz techniką cyfrową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Akapitzlist"/>
        <w:numPr>
          <w:ilvl w:val="0"/>
          <w:numId w:val="16"/>
        </w:numPr>
        <w:tabs>
          <w:tab w:val="clear" w:pos="708"/>
          <w:tab w:val="left" w:pos="-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obrotu oryginałem albo egzemplarzami, na których utwór utrwalono</w:t>
        <w:br/>
        <w:t>wprowadzanie do obrotu, użyczenie lub najem oryginału albo egzemplarzy;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40960"/>
        </w:sectPr>
      </w:pPr>
    </w:p>
    <w:p>
      <w:pPr>
        <w:pStyle w:val="Akapitzlist"/>
        <w:numPr>
          <w:ilvl w:val="0"/>
          <w:numId w:val="16"/>
        </w:numPr>
        <w:tabs>
          <w:tab w:val="clear" w:pos="708"/>
          <w:tab w:val="left" w:pos="-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rozpowszechniania utworu w sposób inny niż określony w pkt </w:t>
        <w:br/>
        <w:t>2 - publiczne wykonanie, wystawienie, wyświetlenie, odtworzenie oraz nadawanie i reemitowanie, a także publiczne udostępnianie utworu w taki sposób, aby każdy mógł mieć do niego dostęp w miejscu i w czasie przez siebie wybranym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40960"/>
        </w:sectPr>
      </w:pPr>
    </w:p>
    <w:p>
      <w:pPr>
        <w:pStyle w:val="Akapitzlist"/>
        <w:numPr>
          <w:ilvl w:val="0"/>
          <w:numId w:val="17"/>
        </w:numPr>
        <w:tabs>
          <w:tab w:val="clear" w:pos="708"/>
          <w:tab w:val="left" w:pos="-113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 może korzystać z  materiałów o których  w ust. 1,  w zakresie prowadzonej przez siebie działalności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-113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oświadcza, że jego prawa autorskie do przekazanych Zamawiającemu  projektów graficznych i innych materiałów, których Wykonawca użyje do prawidłowego wykonania usługi nie są ograniczone i nie naruszają praw innych osób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-1134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zobowiązuje się dokonać wszelkich działań, niezbędnych do zwolnienia Zamawiającego od odpowiedzialności z tytułu jakichkolwiek roszczeń osób trzecich  związanych z naruszeniem ich praw autorskich  powstałych z winy Wykonawcy.</w:t>
      </w:r>
    </w:p>
    <w:p>
      <w:pPr>
        <w:pStyle w:val="Akapitzlist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Akapitzlist"/>
        <w:numPr>
          <w:ilvl w:val="0"/>
          <w:numId w:val="10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oferty Wykonawcy Strony ustalają łączną wartość wynagrodzenia na kwotę brutto </w:t>
      </w:r>
      <w:r>
        <w:rPr>
          <w:rFonts w:cs="Times New Roman" w:ascii="Times New Roman" w:hAnsi="Times New Roman"/>
          <w:bCs/>
          <w:sz w:val="24"/>
          <w:szCs w:val="24"/>
        </w:rPr>
        <w:t>………. zł (</w:t>
      </w:r>
      <w:r>
        <w:rPr>
          <w:rFonts w:cs="Times New Roman" w:ascii="Times New Roman" w:hAnsi="Times New Roman"/>
          <w:sz w:val="24"/>
          <w:szCs w:val="24"/>
        </w:rPr>
        <w:t>słownie: ……………….. zł), w tym:</w:t>
      </w:r>
    </w:p>
    <w:p>
      <w:pPr>
        <w:pStyle w:val="Akapitzlist"/>
        <w:numPr>
          <w:ilvl w:val="2"/>
          <w:numId w:val="11"/>
        </w:numPr>
        <w:spacing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dostarczenie breloków z mini latarką LED z grawerem na kwotę brutto ……. zł (słownie: …………………………zł)</w:t>
      </w:r>
    </w:p>
    <w:p>
      <w:pPr>
        <w:pStyle w:val="Akapitzlist"/>
        <w:numPr>
          <w:ilvl w:val="2"/>
          <w:numId w:val="11"/>
        </w:numPr>
        <w:spacing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i dostarczenie opasek odblaskowych z nadrukiem na kwotę brutto …………zł (słownie: ……………… zł)</w:t>
      </w:r>
    </w:p>
    <w:p>
      <w:pPr>
        <w:pStyle w:val="Akapitzlist"/>
        <w:numPr>
          <w:ilvl w:val="0"/>
          <w:numId w:val="10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y i dostarczony przedmiot umowy nastąpi w terminie 7 dni od daty otrzymania prawidłowo wystawionej faktury w formie przelewu bankowego na rachunek bankowy Wykonawcy.</w:t>
      </w:r>
    </w:p>
    <w:p>
      <w:pPr>
        <w:pStyle w:val="Akapitzlist"/>
        <w:numPr>
          <w:ilvl w:val="0"/>
          <w:numId w:val="10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_DdeLink__551_559772188"/>
      <w:r>
        <w:rPr>
          <w:rFonts w:cs="Times New Roman" w:ascii="Times New Roman" w:hAnsi="Times New Roman"/>
          <w:sz w:val="24"/>
          <w:szCs w:val="24"/>
        </w:rPr>
        <w:t>Faktura VAT może zostać wystawiona wyłącznie po wykonaniu Przedmiotu Umowy oraz po sporządzeniu i podpisaniu przez Zamawiającego protokołu zdawczo-odbiorczego.</w:t>
      </w:r>
      <w:bookmarkEnd w:id="2"/>
    </w:p>
    <w:p>
      <w:pPr>
        <w:pStyle w:val="Akapitzlist"/>
        <w:numPr>
          <w:ilvl w:val="0"/>
          <w:numId w:val="10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aktura wystawiona niezgodnie z 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>ust. 3</w:t>
      </w:r>
      <w:r>
        <w:rPr>
          <w:rFonts w:cs="Times New Roman" w:ascii="Times New Roman" w:hAnsi="Times New Roman"/>
          <w:bCs/>
          <w:sz w:val="24"/>
          <w:szCs w:val="24"/>
        </w:rPr>
        <w:t xml:space="preserve"> niniejszego paragrafu nie będzie przyjęta do realizacji.</w:t>
      </w:r>
    </w:p>
    <w:p>
      <w:pPr>
        <w:pStyle w:val="Akapitzlist"/>
        <w:numPr>
          <w:ilvl w:val="0"/>
          <w:numId w:val="10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dokonania zapłaty przyjmuje się dzień obciążenia rachunku bankowego Zamawiającego.</w:t>
      </w:r>
    </w:p>
    <w:p>
      <w:pPr>
        <w:pStyle w:val="Akapitzlist"/>
        <w:numPr>
          <w:ilvl w:val="0"/>
          <w:numId w:val="10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terminowej płatności Wykonawca może naliczyć obowiązujące ustawowo odsetki za każdy dzień zwłoki.</w:t>
      </w:r>
    </w:p>
    <w:p>
      <w:pPr>
        <w:pStyle w:val="Akapitzlist"/>
        <w:spacing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uje się do zgłaszania reklamacji w terminie 3 dni roboczych </w:t>
        <w:br/>
        <w:t xml:space="preserve">w przypadku otrzymania przedmiotu umowy niezgodnego pod względem jakości </w:t>
        <w:br/>
        <w:t>i ilości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załatwienia reklamacji w ciągu 3 dni roboczych, licząc od dnia jej otrzymania od Zamawiającego, a po bezskutecznym upływie tego terminu Zamawiający może zastosować § 9 ust. 1 i 3 umowy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rozwiązania umowy ze skutkiem natychmiastowym, bez prawa Wykonawcy do żądania odszkodowania w przypadku otrzymania przedmiotu umowy niezgodnego pod względem jakości i ilości. Uprawnienie wskazane w zdaniu </w:t>
        <w:br/>
        <w:t>pierwszym przysługuje w przypadku, gdy Wykonawca odmówi wymiany produktu na zgodny z udzielonym zamówieniem jak w § 8.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rozwiązaniu umowy Zamawiający informuje Wykonawcę pocztą elektroniczną oraz potwierdza listem poleconym. </w:t>
      </w:r>
    </w:p>
    <w:p>
      <w:pPr>
        <w:pStyle w:val="Akapitzlist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wiązanie umowy w trybie określonym w ust. 1 skutkuje naliczeniem kary umownej </w:t>
        <w:br/>
        <w:t>w wysokości 20% łącznej wartości brutto wynagrodzenia zgodnie z § 7 ust. 1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wykonaniu Przedmiotu Umowy lub przekroczenie terminów  określonych w § 4 umowy Wykonawca zapłaci Zamawiającemu karę umowną w wysokości 0,5%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łącznego wynagrodzenia umownego brutto (§ 7 ust. 1) za każdy dzień opóźnienia, </w:t>
        <w:br/>
        <w:t>z zastrzeżeniem § 12 ust. 3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z umówionego wynagrodzenia należność z tytułu kar umownych, o jakich mowa w ust. 3 i 4, bez konieczności wzywania Wykonawcy do zapłaty naliczonych kar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, określone w ust. 3 i 4, podlegają kumulacji i mogą być naliczane niezależnie od siebie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 Wykonawcy odszkodowania przewyższającego wysokość naliczonych kar umownych.</w:t>
      </w:r>
    </w:p>
    <w:p>
      <w:pPr>
        <w:pStyle w:val="Normal"/>
        <w:spacing w:lineRule="atLeast" w:line="10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zobowiązuje się do zapewnienia wysokiego standardu wykonywanych usług </w:t>
        <w:br/>
        <w:t>i uwzględnienia ewentualnych uwag zgłaszanych w tej sprawie przez Zamawiającego.</w:t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nie może powierzyć wykonania swych zadań osobie trzeciej bez zgody      Zamawiającego wyrażonej na piśmi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41895780"/>
      <w:bookmarkEnd w:id="3"/>
      <w:r>
        <w:rPr>
          <w:rFonts w:cs="Times New Roman" w:ascii="Times New Roman" w:hAnsi="Times New Roman"/>
          <w:sz w:val="24"/>
          <w:szCs w:val="24"/>
        </w:rPr>
        <w:t xml:space="preserve">Zgodnie z art. 13 oraz art. 14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Dz. Urz. UE L 119 z 04.05.2016) Zamawiający informuje Wykonawcę, i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dministratorem danych osobowych Wykonawcy jest Zamawiający, tj. Regionalny Ośrodek Polityki Społecznej w Lublinie z siedzibą przy ul. Diamentowej 2, 20-447 Lubli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Kontakt z Inspektorem Ochrony Danych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od.rops@lubelski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ane osobowe Wykonawcy przetwarzane będą w celu realizacji umowy - na podstawie Art. 6 ust. 1 lit. b ogólnego rozporządzenia o ochronie danych osobowych z dnia 27 kwietnia 2016 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Odbiorcami danych osobowych Wykonawcy będą wyłącznie podmioty uprawnione do uzyskania danych osobowych na podstawie przepisów praw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ane osobowe Wykonawcy przechowywane będą przez okres 5 lat lub w oparciu </w:t>
        <w:br/>
        <w:t>o uzasadniony interes realizowany przez administrator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ykonawca posiada prawo do żądania od administratora dostępu do danych osobowych, ich sprostow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ykonawca ma prawo wniesienia skargi do organu nadzorczego w przypadku podejrzenia, że sposób przetwarzania danych osobowych Wykonawcy przez administratora narusza rozporządzenie o ochronie danych osobowych z dnia 27 kwietnia 2016 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Podanie danych osobowych jest dobrowolne, jednakże odmowa podania danych może skutkować odmową zawarcia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41895780"/>
      <w:bookmarkStart w:id="5" w:name="_Hlk41895780"/>
      <w:bookmarkEnd w:id="5"/>
    </w:p>
    <w:p>
      <w:pPr>
        <w:pStyle w:val="Normal"/>
        <w:spacing w:lineRule="auto" w:line="276"/>
        <w:jc w:val="center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bookmarkStart w:id="6" w:name="_Hlk41895664"/>
      <w:bookmarkEnd w:id="6"/>
      <w:r>
        <w:rPr>
          <w:rFonts w:eastAsia="TimesNewRoman;Times New Roman" w:cs="Times New Roman" w:ascii="Times New Roman" w:hAnsi="Times New Roman"/>
          <w:sz w:val="24"/>
          <w:szCs w:val="24"/>
        </w:rPr>
        <w:t>Zamawiający przewiduje możliwość zmiany umowy, w przypadku, gdy nastąpi zmiana powszechnie obowiązujących przepisów prawa w zakresie mającym wpływ na realizację przedmiotu umowy.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Zamawiający dopuszcza możliwość zmiany umowy, gdy </w:t>
      </w:r>
      <w:r>
        <w:rPr>
          <w:rFonts w:cs="Times New Roman" w:ascii="Times New Roman" w:hAnsi="Times New Roman"/>
          <w:bCs/>
          <w:sz w:val="24"/>
          <w:szCs w:val="24"/>
        </w:rPr>
        <w:t>zmiana wynika z okoliczności, których nie można było przewidzieć w chwili zawarcia umowy, np. zmiana adresu siedziby Zamawiającego.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, w uzasadnionych przypadkach, dopuszcza zmianę terminu realizacji zamówienia, tj. dostawy przedmiotu zamówienia. 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zmianę miejsca dostawy opisanego w § 4 ust 8. 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możliwa jest w przypadku zaistnienia siły wy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szej (powód</w:t>
      </w:r>
      <w:r>
        <w:rPr>
          <w:rFonts w:eastAsia="TimesNewRoman;Times New Roman" w:cs="Times New Roman" w:ascii="Times New Roman" w:hAnsi="Times New Roman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, po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r, zamieszki, strajki, ataki terrorystyczne, przerwy w dostawie energii elektrycznej)</w:t>
      </w:r>
      <w:r>
        <w:rPr>
          <w:rFonts w:cs="Times New Roman" w:ascii="Times New Roman" w:hAnsi="Times New Roman"/>
          <w:bCs/>
          <w:sz w:val="24"/>
          <w:szCs w:val="24"/>
        </w:rPr>
        <w:t>, wprowadzenia na terenie Rzeczypospolitej Polskiej stanu epidemii lub innego stanu uniemożliwiającego realizację umowy.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icjatorem zmian może być Zamawiający lub Wykonawca poprzez pisemne wystąpienie w okresie obowiązywania umowy zawierające opis proponowanych zmian, ich uzasadnienie oraz termin wprowadzenia. 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wyrażone zostaną w formie aneksu do umowy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41895664"/>
      <w:bookmarkStart w:id="8" w:name="_Hlk41895664"/>
      <w:bookmarkEnd w:id="8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.</w:t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rony oświadczają, że wszelkie spory mogące wyniknąć w związku z realizacją niniejszej umowy, będą rozwiązywać przede wszystkim polubownie.</w:t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przypadku braku możliwości osiągnięcia porozumienia wszelkie ewentualne spory będą rozstrzygane przez sąd właściwy dla siedziby Zamawiającego.</w:t>
      </w:r>
    </w:p>
    <w:p>
      <w:pPr>
        <w:pStyle w:val="Akapitzlist"/>
        <w:numPr>
          <w:ilvl w:val="0"/>
          <w:numId w:val="4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będą miały zastosowanie przepisy Kodeksu Cywilnego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, po 1 egzemplarzu dla każdej ze Stron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3. Znaki graficzne ROPS w Lublinie i KMP w Lublinie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6465" cy="10706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720" cy="22421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3021965" cy="30219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rPr>
        <w:sz w:val="16"/>
        <w:szCs w:val="16"/>
      </w:rPr>
    </w:pPr>
    <w:r>
      <w:rPr>
        <w:rFonts w:eastAsia="Arial"/>
      </w:rPr>
      <w:t xml:space="preserve">       </w:t>
    </w:r>
    <w:r>
      <w:rPr/>
      <w:tab/>
      <w:t xml:space="preserve">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ind w:right="-45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bCs/>
        <w:rFonts w:ascii="Times New Roman" w:hAnsi="Times New Roman" w:eastAsia="TimesNewRoman;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  <w:bCs/>
        <w:rFonts w:ascii="Times New Roman" w:hAnsi="Times New Roman" w:eastAsia="TimesNewRoman;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4"/>
        <w:i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bCs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bCs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dstrike w:val="false"/>
        <w:strike w:val="false"/>
        <w:sz w:val="24"/>
        <w:b w:val="false"/>
        <w:szCs w:val="24"/>
        <w:bCs/>
        <w:rFonts w:ascii="Times New Roman" w:hAnsi="Times New Roman" w:eastAsia="TimesNewRoman;Times New Roman" w:cs="Times New Roman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bCs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Cs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NewRoman;Times New Roman" w:cs="Times New Roman"/>
      <w:bCs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NewRoman;Times New Roman" w:cs="Times New Roman"/>
      <w:bCs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bCs/>
      <w:color w:val="FF420E"/>
      <w:sz w:val="24"/>
      <w:szCs w:val="24"/>
    </w:rPr>
  </w:style>
  <w:style w:type="character" w:styleId="WW8Num9z0">
    <w:name w:val="WW8Num9z0"/>
    <w:qFormat/>
    <w:rPr>
      <w:rFonts w:ascii="Symbol" w:hAnsi="Symbol" w:cs="Times New Roman"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i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Cs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Cs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Cs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NewRoman;Times New Roman" w:cs="Times New Roman"/>
      <w:b w:val="false"/>
      <w:bCs/>
      <w:strike w:val="false"/>
      <w:dstrike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b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tent1">
    <w:name w:val="content1"/>
    <w:basedOn w:val="Normal"/>
    <w:qFormat/>
    <w:pPr>
      <w:widowControl/>
      <w:autoSpaceDE w:val="true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.rops@lubelskie.p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2:00Z</dcterms:created>
  <dc:creator>rydza</dc:creator>
  <dc:description/>
  <cp:keywords/>
  <dc:language>en-US</dc:language>
  <cp:lastModifiedBy>Justyna Syroka</cp:lastModifiedBy>
  <cp:lastPrinted>2020-05-19T10:58:00Z</cp:lastPrinted>
  <dcterms:modified xsi:type="dcterms:W3CDTF">2020-06-02T10:32:00Z</dcterms:modified>
  <cp:revision>2</cp:revision>
  <dc:subject/>
  <dc:title/>
</cp:coreProperties>
</file>